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тектура и интерье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тический стиль в архитектуре и интерь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характерных особенностей готического интерьера. Рассмотрены истории возникновения готики и романики, их сходства и различия в архитектурном плане. Также дана подробная информация о том, что необходимо для оформления современного интерьера в готическом стиле. Усвоению материала помогают яркие иллюстрации и слайд-шоу. Для поверки знаний предлагается выполнить два задания. Модуль рассчитан на высокомотивированных учащихся. В работе с модулем поможет разобраться анимированная девочка-помощница.</w:t>
      </w:r>
    </w:p>
    <w:p>
      <w:pPr>
        <w:pStyle w:val="Normal"/>
        <w:ind w:left="-567" w:firstLine="283"/>
        <w:rPr/>
      </w:pPr>
      <w:r>
        <w:rPr>
          <w:b/>
          <w:sz w:val="28"/>
          <w:szCs w:val="28"/>
          <w:u w:val="single"/>
        </w:rPr>
        <w:t>Особенности классицизма в интерьере. Современный классициз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sz w:val="28"/>
          <w:szCs w:val="28"/>
        </w:rPr>
        <w:t>Модуль предназначен для изучения характерных особенностей интерьера в стиле классицизм. Подробно рассмотрены форма и декор таких предметов мебели, как комод, диван, кровать и кабинет, выполненных в стиле классицизм, а также изменения этого стиля в XVIII веке. Материал модуля подскажет, как воссоздать классический интерьер современными средствами. Модуль расчитан на высокомотивированных учащихся. Анимированная девочка-помощница поможет разобраться в работе с модулем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стиля хай-тек в интерь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освящен изучению стиля хай-тек в интерьере. Рассмотрены несколько модных тенденций в дизайне кухонной мебели, даются советы, как зрительно увеличить маленькое помещение. Также приводятся изображения кресел, выполненных в стиле хай-тек. Красочные иллюстрации и задания для самопроверки помогут лучше усвоить материал. Модуль рассчитан на высокомотивированных учащихся. Анимированная помощница подскажет, с чего начать работу с модулем.</w:t>
      </w:r>
    </w:p>
    <w:p>
      <w:pPr>
        <w:pStyle w:val="Normal"/>
        <w:ind w:left="-567" w:firstLine="283"/>
        <w:rPr/>
      </w:pPr>
      <w:r>
        <w:rPr>
          <w:b/>
          <w:sz w:val="28"/>
          <w:szCs w:val="28"/>
          <w:u w:val="single"/>
        </w:rPr>
        <w:t>Регулярный и пейзажный са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садов эпохи Возрождения. Рассмотрены различия между регулярными и пейзажными садами, приводятся их отличительные черты. Модуль содержит задания для самопроверки. С чего начать изучение материала подскажет анимированная девочка-помощница. Модуль содержит дополнительные мультимедиа материалы, развивающие тему относительно базового уровня, что позволяет высокомотивированным ученикам глубже усвоить тему и творчески применять знания в практической деятельности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барокко в архитектуре и интерьере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особенностей стиля барокко в архитектуре и интерьере. Рассмотрены история возникновения самого термина, эпоха, связанная с ним, каким должен быть дом, выполненный в стиле барокко, какие предметы интерьера обязательно должны в нем присутствовать. Модуль сопровождают красочные иллюстрации и слайд-шоу, что поможет лучше представить, как создать интерьер барокко в современных условиях. Модуль рассчитан на высокомотивированных учащихся. Задания для самопроверки помогут лучше усвоить полученный материал, а с чего лучше начать работу подскажет маленькая анимированная девочка-помощница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барокко в архитектуре и интерьере Росси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истории возникновения и распространения стиля барокко в России. На примере Летнего дворца Петра I, Монплезира и дворца Меншикова можно понять, в чем выражается разница между интерьерами европейского и русского барокко, узнать о высшей точке развития этого стиля - Екатерининском дворце. Задания для самопроверки помогут проверить, усвоены ли знания. Модуль рассчитан на высокомотивированных учащихся. Анимированная девочка-помощница будет помогать в работе с модулем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 Росси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русской избы и терема, а также стиля а ля рус. Приведены подробные рекомендации по воссозданию русского кантри современными средствами. Материал сопровождается яркими иллюстрациями и слайдшоу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 стран Африки и Ази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стиля кантри африканских и азиатских стран. Приводятся сведения об истории его появления и отличительных особенностях кантри в разных странах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 стран Европы и Северной Америк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стиля кантри ряда стран Северной Америки и Европы. Приводятся сведения об истории его появления и материалах, применяемых при планировке интерьера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мерикан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/>
      </w:pPr>
      <w:r>
        <w:rPr>
          <w:sz w:val="28"/>
          <w:szCs w:val="28"/>
        </w:rPr>
        <w:t>Модуль предназначен для изучения архитектуры и интерьера американского стиля кантри. Подробные описания мебели и аксессуаров помогут воссоздать американский кантри в интерьере дома или квартиры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нглий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нглийского стиля кантри в архитектуре и интерьере. Приведены подробные рекомендации по воссозданию английского кантри современными средствами. Материал сопровождается яркими иллюстрациями и слайдшоу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раб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абского стиля в архитектуре и интерьере. Приведены подробные описания цветовых предпочтений, используемых тканей и материалов для создания интерьера в арабском стиле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фрикан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фриканского стиля в архитектуре и интерьере. Приведены подробные указания по выбору тканей и материалов для воссоздания подобного этно-стиля в интерьере дома или общественного заведения. Материал сопровождается яркими иллюстрациями и слайдшоу. Для закрепления полученных знаний модуль включает в себя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Индий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индийского стиля в архитектуре и интерьере, а также история его возникновения. Приведены подробные указания по выбору материалов, тканей и аксессуаров, которые помогут воссоздать индийский стиль в квартире или доме. Материал сопровождается яркими иллюстрациями и слайдшоу. Для закрепления полученных знаний модуль включает в себя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/>
      </w:pPr>
      <w:r>
        <w:rPr>
          <w:b/>
          <w:sz w:val="28"/>
          <w:szCs w:val="28"/>
          <w:u w:val="single"/>
        </w:rPr>
        <w:t>Стиль кантри в архитектуре и интерьере. Практические за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П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закрепления знаний характерных черт и особенностей стиля кантри стран Америки, Африки и Европы. Модуль состоит из 6 заданий разного уровня сложности, которые выполняются последовательно, одно за другим. Результат засчитывается после выполнения всех заданий. Отчет включает результат выполнения каждого задания и общую оценку. Разобраться в работе модуля поможет анимированная девочка-помощница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Прованс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французского стиля кантри – прованса – в архитектуре и интерьере, а также истории его возникновения. Приведены подробные описания тканей, материалов и аксессуаров для воссоздания стиля прованс современными средствами. Материал сопровождается яркими иллюстрациями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Япон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японского стиля в архитектуре и интерьере, а также истории его возникновения. Приведены подробные описания материалов, тканей и аксессуаров, которые помогут воспроизвести японский стиль в квартире или доме. Материал сопровождается яркими иллюстрациями и слайдшоу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модерн в современном интерьере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отличительных черт стиля модерн, а также того, как воссоздать современный интерьер дома в этом стиле – какие материалы лучше использовать и как должна выглядеть мебель. Яркие иллюстрации, слайд-шоу и задания для самопроверки помогут лучше усвоить материал. Анимированная девочка-помощница будет помогать в работе с модулем. Модуль содержит дополнительные мультимедиа материалы, развивающие тему относительно базового уровня, что позволяет высокомотивированным ученикам глубже усвоить тему и творчески применять знания в практической деятельности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хай-тек в архитектуре и интерьере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особенностей стиля хай-тек в архитектуре и интерьере. Рассмотрена история его появления, особенности окон, пола и освещения, а также какие материалы, мебель и аксессуары нужно использовать, чтобы не выйти за рамки стиля. Красочные иллюстрации и задания для самопроверки помогут лучше усвоить материал. Анимированная помощница будет помогать по ходу работы с модулем. Модуль содержит дополнительные мультимедиа материалы, развивающие тему относительно базового уровня, что позволяет высокомотивированным ученикам глубже усвоить тему и творчески применять знания в практической деятель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1:00Z</dcterms:created>
  <dc:creator>Komp_125_5</dc:creator>
  <dc:description/>
  <cp:keywords/>
  <dc:language>en-US</dc:language>
  <cp:lastModifiedBy>Komp_125_5</cp:lastModifiedBy>
  <dcterms:modified xsi:type="dcterms:W3CDTF">2011-06-24T08:10:00Z</dcterms:modified>
  <cp:revision>1</cp:revision>
  <dc:subject/>
  <dc:title>Архитектура и интерьер</dc:title>
</cp:coreProperties>
</file>